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MHV Lab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MHVLabBLOB(reqestID,callName,patientID, fromSpecimanDt, toSpecimanDt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/>
        <w:t xml:space="preserve">call VISTA.HDSREPRPC_MHVLabBLOB ('reqid','callname', 3,20030428101500,20030428105100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Input Parameters - 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SpecimenDt:</w:t>
        <w:tab/>
        <w:t>(Required) Beginning Expira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SpecimenDt:</w:t>
        <w:tab/>
        <w:t>(Required) Ending Prescription date  &lt;YYYYMMDD or YYYYMMDDHHMMSS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3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RETUR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 (i.e.</w:t>
      </w:r>
    </w:p>
    <w:p>
      <w:pPr>
        <w:pStyle w:val="Normal"/>
        <w:ind w:left="288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2012-08-28 10:38:16, req, call, 3, 20030428, 20030428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>ERROR: Invalid patientID</w:t>
      </w:r>
      <w:r>
        <w:rPr>
          <w:rFonts w:cs="Arial" w:ascii="Arial" w:hAnsi="Arial"/>
        </w:rPr>
        <w:t xml:space="preserve"> – received when no patientID is sent or the patientID does not exists on the system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</w:rPr>
        <w:t xml:space="preserve">ERROR: Invalid Specimen Taken Dates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received when either fromSpecimenDt or toSpecimenDt parameter is </w:t>
        <w:tab/>
        <w:tab/>
        <w:tab/>
        <w:tab/>
        <w:tab/>
        <w:tab/>
        <w:t xml:space="preserve">missing, fromSpecimenDt&gt;toSpecimenDt, invalid date format, or too large of a </w:t>
        <w:tab/>
        <w:tab/>
        <w:tab/>
        <w:tab/>
        <w:tab/>
        <w:tab/>
        <w:t xml:space="preserve">date passed </w:t>
      </w:r>
    </w:p>
    <w:p>
      <w:pPr>
        <w:pStyle w:val="Normal"/>
        <w:ind w:left="720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RROR: No data found – </w:t>
      </w:r>
      <w:r>
        <w:rPr>
          <w:rFonts w:cs="Arial" w:ascii="Arial" w:hAnsi="Arial"/>
        </w:rPr>
        <w:t>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ERROR: Patient missing Lab Reference </w:t>
      </w:r>
      <w:r>
        <w:rPr>
          <w:rFonts w:cs="Arial" w:ascii="Arial" w:hAnsi="Arial"/>
        </w:rPr>
        <w:t>–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>Patient does not have a Lab reference in Patient Fi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&lt;Info&gt;reqid^500^callName^^reqid, callName, 3, 20030428, 20030429, 0^0^^&lt;/Info&gt;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firstLine="36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Info&gt;reqid^500^callName^^reqid, callName, 3, 20030428, 20030429, 1^1^^&lt;/Info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Def&gt;ROWID^LAB2_1183_^REQUESTING_PERSON.IEN^REQUESTING_PERSON.Family^REQUESTING_PERSON.Given^REQUESTING_PERSON.Middle^REQUESTING_PERSON.Prefix^REQUESTING_PERSON.Suffix^REQUESTING_PERSON.Title^SPEICIMEN4_1183_^SPECIMENT5_1183^DATETIME6_1183_^VERIFY9_1183_^Accessi10_1183_^Accessi11_1183_^SPECIMEN12_1183_^formula3337_^formula3338_^formula3339_^formula3340_^formula3343_^formula3342_^formula3343_^formula3344_^formula3345_^formula3347_^formula3348_^formula3349_^formula3350_^formula3351_^formula3352_^formula3353_^formula3354_^formula3355_^formula3356_^formula3357_^formula3358_^formula3359_^formula3360_&lt;Results&gt;ROWID1_1188_^SITESPEC2_1188_^LABORATORY3_1188_^LOINCCODEX1188_^formula3369_^formula3370_^formula3371_^formula3372_^formula3374_^formula3375_^formula3376_^formula3377_^formula3378_^formula3379_^formula3382_^formula3384_API_ORDERINGSITEID^API_ORDERINGSITE^API_TEST^API_SPECIMEN^API_RESULT^API_INDICATOR^API_UNITS^API_REF_LOW^API_REF_HIGH^&lt;LabComment&gt;wpLine&lt;/LabComment&gt;&lt;Accession&gt;RowId1_1190_^LABORATORY2_1190_^INSTITUT3_1190_^INSTITUT4_1190_^INSTITUT5_1190_^INSTITUT6_1190_^INSTITUT7_1190_^INSTITUT8_1190_^INSTITUT9_1190_^INSTITUT10_1190_^formula3385_^formula3386_^&lt;/Accession&gt;&lt;/Results&gt;&lt;ResultsRaw&gt;RawData&lt;/ResultsRaw&gt;&lt;/Rec&gt;&lt;/Def&gt;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Rec&gt;6969570.896184^27^20355^VEHU^THREE^^^^Scholar Extraordinaire^SER^SERUM^2003-04-28 10:38:16^20364^^^72^72^500_63_04^VEHU.DNS      URL        ^DNS^2003-04-28 10:38:16~500^CH^500^USVHA^VISTA200^500^ALBANY VA MEDICAL CENTER^USVHA^ALBANY VA MEDICAL CENTER^500^^^SNM^1974^500^500^500_63_04^VEHU.DNS      URL        ^DNS&lt;Results&gt;^72^POTASSIUM^^^^^^F^^^^^^^500_60_01500^CAMP MASTER^POTASSIUM^SERUM^0.0^^meq/L^3.8^5.3^&lt;/Results&gt;&lt;ResultsRaw&gt;177*comment^^84140.0000!!!3096^20364^72!3.8!5.3!3!6!!meq/L!2!5^^^^500&lt;/ResultsRaw&gt;&lt;/Rec&gt;&lt;Rec&gt;6969570.894999^27^20354^VEHU^TWO^^^^Scholar Extraordinaire^SER^SERUM^2003-04-28 10:50:01^20364^^^72^72^500_63_04^VEHU.DNS      URL        ^DNS^2003-04-28 10:50:01~500^CH^500^USVHA^VISTA200^500^ALBANY VA MEDICAL CENTER^USVHA^ALBANY VA MEDICAL CENTER^500^^^SNM^1974^500^500^500_63_04^VEHU.DNS      URL        ^DNS&lt;Results&gt;175^72^GLUCOSE^2345-7^60^110^50^300^F^GLUCOSE:MCNC:PT:SER/PLAS:QN^500_95_3^Glucose SerPl-mCnc^99VA95.3^GLUCOSE^^500_60_01500^CAMP MASTER^GLUCOSE^SERUM^321^H*^mg/dL^60^123^&lt;LabComment&gt;INTREPRET BRENDEN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E 2 BMAC&lt;/LabComment&gt;&lt;Accession&gt;500^175^500^CAMP MASTER^500^VA MEDICAL CENTER^1 3RD sT.^ALBANY^NY^12180-0097^USVHA^USA&lt;/Accession&gt;|174^72^UREA NITROGEN^3094-0^5^24^^^F^UREA NITROGEN:MCNC:PT:SER/PLAS:QN^500_95_3^BUN SerPl-mCnc^99VA95.3^UREA NITROGEN^^500_60_01500^CAMP MASTER^UREA NITROGEN^SERUM^15^^mg/dL^11^24^&lt;Accession&gt;500^174^500^CAMP MASTER^500^VA MEDICAL CENTER^1 3RD sT.^ALBANY^NY^12180-0097^USVHA^USA&lt;/Accession&gt;|176^72^SODIUM^2951-2^135^145^120^150^F^SODIUM:SCNC:PT:SER/PLAS:QN^500_95_3^Sodium SerPl-sCnc^99VA95.3^SODIUM^^500_60_01500^CAMP MASTER^SODIUM^SERUM^140^^meq/L^135^145^&lt;Accession&gt;500^176^500^CAMP MASTER^500^VA MEDICAL CENTER^1 3RD sT.^ALBANY^NY^12180-0097^USVHA^USA|11000^176^11000^ISC REGION 1^^2 THIRD STREET^^TROY^NY^12345^USVHA^USA&lt;/Accession&gt;|178^72^CHLORIDE^2075-0^95^108^80^120^F^CHLORIDE:SCNC:PT:SER/PLAS:QN^500_95_3^Chloride SerPl-sCnc^99VA95.3^CHLORIDE^^500_60_01500^CAMP MASTER^CHLORIDE^SERUM^102^^meq/L^100^108^&lt;Accession&gt;500^178^500^CAMP MASTER^500^VA MEDICAL CENTER^1 3RD sT.^ALBANY^NY^12180-0097^USVHA^USA&lt;/Accession&gt;|179^72^CO2^2028-9^23^31^10^50^F^CARBON DIOXIDE:SCNC:PT:SER/PLAS:QN^500_95_3^CO2 SerPl-sCnc^99VA95.3^CARBON DIOXIDE^^500_60_01500^CAMP MASTER^CO2^SERUM^29^^meq/L^23^31^&lt;Accession&gt;500^179^500^CAMP MASTER^500^VA MEDICAL CENTER^1 3RD sT.^ALBANY^NY^12180-0097^USVHA^USA&lt;/Accession&gt;|173^72^CREATININE^2160-0^.9^1.4^^3^F^CREATININE:MCNC:PT:SER/PLAS:QN^500_95_3^Creat SerPl-mCnc^99VA95.3^CREATININE^^500_60_01500^CAMP MASTER^CREATININE^SERUM^1.2^^mg/dL^.9^1.4^&lt;Accession&gt;500^173^500^CAMP MASTER^500^VA MEDICAL CENTER^1 3RD sT.^ALBANY^NY^12180-0097^USVHA^USA&lt;/Accession&gt;|177^72^POTASSIUM^2823-3^3.8^5.3^3^6^F^POTASSIUM:SCNC:PT:SER/PLAS:QN^500_95_3^Potassium SerPl-sCnc^99VA95.3^POTASSIUM^^500_60_01500^CAMP MASTER^POTASSIUM^SERUM^5.3^^meq/L^3.8^5.3^&lt;Accession&gt;500^177^500^CAMP MASTER^500^VA MEDICAL CENTER^1 3RD sT.^ALBANY^NY^12180-0097^USVHA^USA&lt;/Accession&gt;&lt;/Results&gt;&lt;ResultsRaw&gt;175*321^H*^!!!3096^20364^72!60!123!50!300!!mg/dL!!!^^^^500|174*15^^!!!3096^20364^72!11!24!!!!mg/dL!!^^^^500|173*1.2^^!!!3096^20364^72!.9!1.4!!3!!mg/dL!!^^^^500|176*140^^!!!3096^20364^72!135!145!120!150!!meq/L!2!5^^^^500|177*5.3^^!!!3096^20364^72!3.8!5.3!3!6!!meq/L!2!5^^^^500|178*102^^!!!3096^20364^72!100!108!98!120!!meq/L!2!4^^^^500|179*29^^!!!3096^20364^72!23!31!10!50!!meq/L!^^^^500&lt;/ResultsRaw&gt;&lt;/Rec&gt;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pendix A - Stream Data Definition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information pulled is initiated by the API call ORWRA REPORT TEXT (RPT^ORWRP).  This data that is returned API is then used pull data from FileMan </w:t>
      </w:r>
      <w:r>
        <w:rPr>
          <w:color w:val="FF0000"/>
        </w:rPr>
        <w:t>GETS</w:t>
      </w:r>
      <w:r>
        <w:rPr>
          <w:color w:val="000000"/>
        </w:rPr>
        <w:t>^DIQ</w:t>
      </w:r>
      <w:r>
        <w:rPr>
          <w:rFonts w:cs="Arial" w:ascii="Arial" w:hAnsi="Arial"/>
        </w:rPr>
        <w:t xml:space="preserve"> call.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the Test/Specimen from file 63.04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239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6"/>
        <w:gridCol w:w="3733"/>
        <w:gridCol w:w="4993"/>
      </w:tblGrid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  <w:tab w:val="right" w:pos="3517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Call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DPT(</w:t>
            </w:r>
            <w:r>
              <w:rPr>
                <w:color w:val="FF00FF"/>
              </w:rPr>
              <w:t>patientID</w:t>
            </w:r>
            <w:r>
              <w:rPr>
                <w:color w:val="000000"/>
              </w:rPr>
              <w:t>,</w:t>
            </w:r>
            <w:r>
              <w:rPr>
                <w:color w:val="008000"/>
              </w:rPr>
              <w:t>"LR"</w:t>
            </w:r>
            <w:r>
              <w:rPr>
                <w:color w:val="000000"/>
              </w:rPr>
              <w:t>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_DATA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I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Family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Given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Midd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Pre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Suffix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3_1183_.Title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/>
              <w:t> </w:t>
            </w:r>
            <w:r>
              <w:rPr>
                <w:color w:val="FF0000"/>
              </w:rPr>
              <w:t>STDNAME</w:t>
            </w:r>
            <w:r>
              <w:rPr>
                <w:color w:val="000000"/>
              </w:rPr>
              <w:t>^XLFNAME(</w:t>
            </w:r>
            <w:r>
              <w:rPr>
                <w:color w:val="0000FF"/>
              </w:rPr>
              <w:t>FILE 63.04 Field (.1)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EQUESTING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4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SOURCECDEXT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5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TYPEX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6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DATETIME_SPECIMEN_TAKE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9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4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ERIFY_PERS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0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ID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11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2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ccessioningInstitution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12_118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05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PECIMEN_TYPE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3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UID IS NOT NULL) THEN UID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3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TRING(DATE_REPORT_COMPLETED,'^',(VISTA_HDSI.HDSREPSQLUtil1_StationNumber())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CH'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ormula3343_ 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VISTA_HDSI.HDSREPSQLUtil1_StationNumber()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REQUESTING_PERSON IS NOT NULL) THEN 'VISTA200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ASE</w:t>
              <w:br/>
              <w:t>THEN (ORDERING_SITE IS NULL) THEN RequestingOrganizationCodeExt</w:t>
              <w:br/>
              <w:t>ELSE ORDERING_SITE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FacilityNameExt IS NULL) THEN RequestingOrganizationTextExt</w:t>
              <w:br/>
              <w:t>ELSE OrderingFacilityNameExt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4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>GETS^DIQ is not null then hard code USVHA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 OR RequestingOrganizationCodeExt IS NOT NULL) THEN 'USVHA'</w:t>
              <w:br/>
              <w:t>ELSE NULL</w:t>
              <w:br/>
              <w:t>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8000"/>
              </w:rPr>
              <w:t>^DIC(4,,99 - The Official VA Name - NameRepresentation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ORDERING_SITE IS NOT NULL) THEN NameRepresentationExt</w:t>
              <w:br/>
              <w:t xml:space="preserve"> ELSE RequestingOrganizationTextExt</w:t>
              <w:br/>
              <w:t xml:space="preserve"> END)</w:t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1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FILE 63.04 Field (.11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$P</w:t>
            </w:r>
            <w:r>
              <w:rPr>
                <w:color w:val="000000"/>
              </w:rPr>
              <w:t>(</w:t>
            </w:r>
            <w:r>
              <w:rPr>
                <w:color w:val="0000FF"/>
              </w:rPr>
              <w:t>$G</w:t>
            </w:r>
            <w:r>
              <w:rPr>
                <w:color w:val="000000"/>
              </w:rPr>
              <w:t>(^DIC(4,</w:t>
            </w:r>
            <w:r>
              <w:rPr>
                <w:color w:val="808000"/>
              </w:rPr>
              <w:t>IEN</w:t>
            </w:r>
            <w:r>
              <w:rPr>
                <w:color w:val="000000"/>
              </w:rPr>
              <w:t>,99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 xml:space="preserve">,1) </w:t>
            </w:r>
            <w:r>
              <w:rPr>
                <w:color w:val="008000"/>
              </w:rPr>
              <w:t>;grab station number from INSTITUTION (4) file</w:t>
            </w:r>
            <w:r>
              <w:rPr/>
              <w:br/>
            </w:r>
            <w:r>
              <w:rPr>
                <w:color w:val="000000"/>
              </w:rPr>
              <w:t>}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ORDERING_SITE IS NOT NULL) THEN StationNumberExt</w:t>
              <w:br/>
              <w:t xml:space="preserve"> ELSE RequestingOrganizationCodeExt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2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00"/>
              </w:rPr>
              <w:t>^XTV(8989.3,1,</w:t>
            </w:r>
            <w:r>
              <w:rPr>
                <w:color w:val="008000"/>
              </w:rPr>
              <w:t>"XUS"</w:t>
            </w:r>
            <w:r>
              <w:rPr>
                <w:color w:val="000000"/>
              </w:rPr>
              <w:t>)),</w:t>
            </w:r>
            <w:r>
              <w:rPr>
                <w:color w:val="008000"/>
              </w:rPr>
              <w:t>"^"</w:t>
            </w:r>
            <w:r>
              <w:rPr>
                <w:color w:val="000000"/>
              </w:rPr>
              <w:t>,17)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DEXT IS NOT NULL OR SPECIMENTYPEX IS NOT NULL) THEN VISTA_HDSI.HDSREPSQLUtil1_StationNumber()||'_61'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15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3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1 Field (2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 xml:space="preserve"> WHEN (SpecimenSourceCodeExt IS NOT NULL) THEN STRING('T-',SpecimenSourceCodeExt)</w:t>
              <w:br/>
              <w:t xml:space="preserve"> ELSE NULL</w:t>
              <w:br/>
              <w:t xml:space="preserve"> END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4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SNM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5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197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6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7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8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3_04'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59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KSPDomainName(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0_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DNS'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_X_CHEM_HEM_TOX_63_04_EXT labtestpro0_ where (LAB_DATA in (select patient1_.LABORATORY_REFERENCE from VISTA_HDSI.PATIENT_2 patient1_ where patient1_.ROWID in (?))) and (ConcatenatedResultsExt is not null) and (DATETIME_SPECIMEN_TAKEN between ? and ? or DATETIME_SPECIMEN_TAKEN is null)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sults&gt; </w:t>
      </w:r>
      <w:r>
        <w:rPr>
          <w:rFonts w:cs="Arial" w:ascii="Arial" w:hAnsi="Arial"/>
          <w:sz w:val="32"/>
          <w:szCs w:val="32"/>
        </w:rPr>
        <w:t>- Contains data from file 60.01 and CPRS API (RPT^ORWRP)</w:t>
      </w:r>
    </w:p>
    <w:p>
      <w:pPr>
        <w:pStyle w:val="Normal"/>
        <w:ind w:left="14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93"/>
        <w:gridCol w:w="3780"/>
        <w:gridCol w:w="3510"/>
      </w:tblGrid>
      <w:tr>
        <w:trPr>
          <w:trHeight w:val="3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 based on Hibernate Qu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ROW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SITESPEC2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SITESPECIMEN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3_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ABORATORY_TEST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OINCCODEX118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chemistryr0_.LOINCCODEX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6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1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LOW IS NOT NULL) THEN chemistryr0_.REFERENCE_LOW</w:t>
              <w:br/>
              <w:t>ELSE ''</w:t>
              <w:br/>
              <w:t xml:space="preserve">END) 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0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2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REFERENCE_HIGH IS NOT NULL) THEN chemistryr0_.REFERENCE_HIGH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1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LOW IS NOT NULL) THEN chemistryr0_.CRITICAL_LOW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4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CRITICAL_HIGH IS NOT NULL) THEN chemistryr0_.CRITICAL_HIGH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F'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5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TextExt IS NOT NULL) THEN chemistryr0_.TestIdentifierTextExt</w:t>
              <w:br/>
              <w:t>ELSE ''</w:t>
              <w:br/>
              <w:t>END)</w:t>
            </w:r>
          </w:p>
        </w:tc>
      </w:tr>
      <w:tr>
        <w:trPr>
          <w:trHeight w:val="18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6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(chemistryr0_.LOINCCODEX IS NOT NULL) AND (chemistryr0_.TestIdentifierTextExt IS NOT NULL)) THEN VISTA_HDSI.HDSREPSQLUtil1_StationNumber()||'_95_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7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 Field (99.99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chemistryr0_.TestIdentifierAlternateCodeExt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8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Hard coded '99VA95.3'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LOINCCODEX IS NOT NULL) THEN '99VA95.3'</w:t>
              <w:br/>
              <w:t>ELSE NULL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79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1 Field (95.3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ILE 95.31 Field (1)</w:t>
            </w:r>
            <w:r>
              <w:rPr>
                <w:color w:val="000000"/>
              </w:rPr>
              <w:t>GETS^DIQ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TestIdentifierOriginalTextExt IS NOT NULL) THEN chemistryr0_.TestIdentifierOriginalTextExt</w:t>
              <w:br/>
              <w:t>ELSE ''</w:t>
              <w:br/>
              <w:t>END)</w:t>
            </w:r>
          </w:p>
        </w:tc>
      </w:tr>
      <w:tr>
        <w:trPr>
          <w:trHeight w:val="15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2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color w:val="0000FF"/>
              </w:rPr>
              <w:t>FILE 60.01 Field (6)</w:t>
            </w:r>
            <w:r>
              <w:rPr>
                <w:color w:val="000000"/>
              </w:rPr>
              <w:t>GETS^DIQ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(CASE</w:t>
              <w:br/>
              <w:t>WHEN (chemistryr0_.UNITS IS NOT NULL) THEN chemistryr0_.UNITS</w:t>
              <w:br/>
              <w:t>ELSE ''</w:t>
              <w:br/>
              <w:t>END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4_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89089.3 Field (217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ault station number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HDSREPSQLUtil1_StationNumber()||'_60_01'</w:t>
            </w:r>
          </w:p>
        </w:tc>
      </w:tr>
      <w:tr>
        <w:trPr>
          <w:trHeight w:val="65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I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 I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ORDERINGSIT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Ordering Sit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TES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Test being performed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SPECIME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Specimen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SUL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sult Value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INDICATOR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Indicator (H or L)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UNIT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API 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LOW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Low</w:t>
            </w:r>
          </w:p>
        </w:tc>
      </w:tr>
      <w:tr>
        <w:trPr>
          <w:trHeight w:val="300" w:hRule="atLeast"/>
        </w:trPr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sz w:val="22"/>
                <w:szCs w:val="22"/>
                <w:lang w:bidi="ar-SA"/>
              </w:rPr>
              <w:t>API_REF_HIGH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CALL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API Refernce High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RYX_SITESPECIMEN_60_01_EXT chemistryr0_ where chemistryr0_.LABORATORY_TEST=? and chemistryr0_.SITESPECIMEN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Tag &lt;LabComments&gt; - </w:t>
      </w:r>
      <w:r>
        <w:rPr>
          <w:rFonts w:cs="Arial" w:ascii="Arial" w:hAnsi="Arial"/>
          <w:sz w:val="32"/>
          <w:szCs w:val="32"/>
        </w:rPr>
        <w:t>Contains test interpretation from work processing file 60.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57"/>
        <w:gridCol w:w="3807"/>
        <w:gridCol w:w="6138"/>
      </w:tblGrid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wpLin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FILE 60.07 Field (.01)</w:t>
            </w:r>
            <w:r>
              <w:rPr>
                <w:color w:val="000000"/>
              </w:rPr>
              <w:t xml:space="preserve">GETS^DIQ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comment0_.INTERPRETATION</w:t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X_INTERPRETATION_60_07 labcomment0_ where labcomment0_.SUB_SITESPECIMEN=? order by labcomment0_.ChildSub2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Accession&gt; - </w:t>
      </w:r>
      <w:r>
        <w:rPr>
          <w:rFonts w:cs="Arial" w:ascii="Arial" w:hAnsi="Arial"/>
          <w:sz w:val="32"/>
          <w:szCs w:val="32"/>
        </w:rPr>
        <w:t>Contains Site Performing Test from file 60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0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05"/>
        <w:gridCol w:w="4604"/>
      </w:tblGrid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owId1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RowId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LABORATORY2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LABORATORY_TES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3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INSTITUT4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INSTITUTIONX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5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ionNumber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6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1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7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reet2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8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City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9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Stat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10_1190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performing0_.PerformingOrgPostalCodeExt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5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VHA'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formula3386_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'USA'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from VISTA_HDSI.LABORATOX_ACCESSION_AREA_60_11_EXT performing0_ where performing0_.LABORATORY_TEST=?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T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&lt;ResultsRaw&gt; - </w:t>
      </w:r>
      <w:r>
        <w:rPr>
          <w:rFonts w:cs="Arial" w:ascii="Arial" w:hAnsi="Arial"/>
          <w:sz w:val="32"/>
          <w:szCs w:val="32"/>
        </w:rPr>
        <w:t>Contains Raw node data for each test in from file 63.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590"/>
        <w:gridCol w:w="4590"/>
      </w:tblGrid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</w:t>
            </w:r>
          </w:p>
        </w:tc>
      </w:tr>
      <w:tr>
        <w:trPr>
          <w:trHeight w:val="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RawDat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 xml:space="preserve">File 63.04, Test data Pulled Directly from the GLOBAL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bidi="ar-SA"/>
              </w:rPr>
              <w:t>VISTA_HDSI.LAB_X_CHEM_HEM_TOX_63_04_EXT.ConcatenatedResults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Logic pulled from table/column </w:t>
      </w:r>
      <w:r>
        <w:rPr>
          <w:rFonts w:eastAsia="Times New Roman" w:cs="Calibri"/>
          <w:color w:val="000000"/>
          <w:sz w:val="22"/>
          <w:szCs w:val="22"/>
          <w:lang w:bidi="ar-SA"/>
        </w:rPr>
        <w:t>VISTA_HDSI.LAB_X_CHEM_HEM_TOX_63_04_EXT.ConcatenatedResultsExt</w:t>
      </w:r>
    </w:p>
    <w:p>
      <w:pPr>
        <w:pStyle w:val="Normal"/>
        <w:ind w:left="2160" w:hanging="0"/>
        <w:rPr>
          <w:rFonts w:ascii="Arial" w:hAnsi="Arial" w:eastAsia="Times New Roman" w:cs="Arial"/>
          <w:color w:val="000000"/>
          <w:sz w:val="22"/>
          <w:szCs w:val="22"/>
          <w:lang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bidi="ar-S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0:09:00Z</dcterms:created>
  <dc:creator/>
  <dc:description/>
  <cp:keywords/>
  <dc:language>en-US</dc:language>
  <cp:lastModifiedBy/>
  <dcterms:modified xsi:type="dcterms:W3CDTF">2018-01-24T20:09:00Z</dcterms:modified>
  <cp:revision>1</cp:revision>
  <dc:subject/>
  <dc:title/>
</cp:coreProperties>
</file>